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 xml:space="preserve">Wycinka drzew 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  98   /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9 października 2010r.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Klyta Henry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pl-PL" w:bidi="ar-SA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9:09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11-19T09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